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Культура» на 2021-2023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Роговского сельского поселения Тимашевского района «Культура»   на 2021 – 2023 годы, прилагаетс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 момента его подписания и применяется к правоотношениям, возникшим при составлении и исполнении бюджета Роговского сельского поселения Тимашевского района на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Zverdvd.org</cp:lastModifiedBy>
  <cp:lastPrinted>2021-01-23T11:47:00Z</cp:lastPrinted>
  <dcterms:modified xsi:type="dcterms:W3CDTF">2021-01-26T10:29:00Z</dcterms:modified>
  <cp:revision>139</cp:revision>
  <dc:subject/>
  <dc:title/>
</cp:coreProperties>
</file>